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медицинской техники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медицинской техники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сентября 2024 г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альное государственное предприятие на праве хозяйственного ведения «Поликлиника №7 города Семей» управления здравоохранения области Аб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Адрес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ласть Абай, город Семей, проспект Шакарима, 2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являет о проведении закупа способом тендера следующей медицинской тех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04"/>
        <w:gridCol w:w="1559"/>
        <w:gridCol w:w="1418"/>
        <w:gridCol w:w="269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Модульное устройство объективного аудиологического скрининга и диагностики слуховой фун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5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ок и условия поставки: 30 календарных дней с даты заключения договора, не позднее 10 декабря 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 соответствии с ИНКОТЕРМС 2020), 071400, область Абай, город Семей, проспект Шакарима, 2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то представления (приема) документов: 071400, область Аба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род Семей, проспект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07 октяб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 с тендерными заявками: тендерные заявки будут вскрываться в 10:30 часов 07 октября 2024 года по адресу 071400, РК, область Абай, город Семей, проспект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gnose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56:00Z</dcterms:created>
  <dc:creator>user1</dc:creator>
  <dc:description/>
  <cp:keywords/>
  <dc:language>en-US</dc:language>
  <cp:lastModifiedBy>igor</cp:lastModifiedBy>
  <cp:lastPrinted>2019-01-23T16:22:00Z</cp:lastPrinted>
  <dcterms:modified xsi:type="dcterms:W3CDTF">2024-09-16T09:25:00Z</dcterms:modified>
  <cp:revision>46</cp:revision>
  <dc:subject/>
  <dc:title/>
</cp:coreProperties>
</file>