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ндерной 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ая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ндер «Приобретение медицинской техники», лот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374"/>
        <w:gridCol w:w="1134"/>
        <w:gridCol w:w="2835"/>
        <w:gridCol w:w="6237"/>
        <w:gridCol w:w="1631"/>
      </w:tblGrid>
      <w:tr>
        <w:trPr>
          <w:trHeight w:val="458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1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писание</w:t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Модульное устройство объективного аудиологического скрининга и диагностики слуховой функции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комплек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комплектующего к медицинской техник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уемо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 указанием единицы измерения)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ое устройство объективного аудиологического скрининга и диагностики слуховой функ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ое устройство объективного аудиологического скрининга и диагностики слуховой функции представляет собой портативное устройство, предлагающее различные методы тестирования, которые могут быть настроены в соответствии с потребностями специалиста для проведения аудиологического скрининга или диагно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ое устройство предназначено для следующих ц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, мониторинг и дальнейшее наблюдение после аудиологического скрининга новорожденных и детей ранне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луха у дошкольников, школьников и взрос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слуховой функции, основанная на измер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оакустической эмиссии (ОАЭ – TEOAE и DPOA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отколатентных слуховых вызванных потенциалов (КСВП/AB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ховых вызванных стационарных потенциалов на частотно-модулированный тон – модуль ASS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может использоваться автономно или с персональным компьют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модульному устройст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ивные методы исследования слуха в одном устройстве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скрининговых тестов и диагностических тестов – КСВП/ABR, ОАЭ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бкое модульное решение и возможность проведения только одного исследования – КСВП/ABR, ASSR, ОАЭ или комбинации тестов – КСВП/ABR, ASSR, ОАЭ на уровне скрининга или диагностики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цветный сенсорный экран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тивность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 – налич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нтерфейс устройства с поддержкой на государственном или русском языках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от перезаряжаемой батарейки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ый срок службы батареи после зарядки (до 8 часов), полная зарядка в течении 4-6 часов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ь и хранение свыше 1000 тестов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возмож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личие возможности сортировать результатов по дате рождения, имени, идентификатору, исследователю, дате, времени тес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интерфейса к беспроводному модему для передачи данных и создания базы данных о пациентах - демографические данные пациента на устрой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программного обеспечения для базы данных на государственном или русском язы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управления данными: простой просмотр, архивирование и экспорт результатов теста, перенос результатов тестов в базу данных через US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конфигурируемых пользователем устан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измерен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ержанная вызванная отоакустическая эмиссия (ТЕОАЭ) – модули скрининг и диагностический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стиму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OAE скрининг: 85 дБ (peSPL)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AE Диагностический: 60 - 85 дБ (peSPL); шаг: 5 д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стимула: короткий стимул без прямого компонента (0.7-6 кГц); TEOAE Диагностический: + 100 мксек, прямоугольный щелчок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стимуляции: нелинейный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теста (TEOAE Диагностический): 15 сек, 30 сек, 60 сек, автоматически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шума и подсчет остаточного шума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торжение артефакта: средневзвешенное значение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AE скрининг: 8 значений с изменением символа, при выполнении правила трех сигм (представляет статистическую значимость 99.7 %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AE Диагностический: критерии остановки, определенные пользователем (SNR: 6 или 9 дБ) в частотных диапазонах 3, 4, или 5 из 5 (1, 1.5, 2, 3, 4 кГц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 утечку (опционально): анализ сигнала обратной связи (440 Гц тон зо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онда: ограничение максимального звукового давления (“стимул”), сравнение динамиков (“симметрия”), проверка на утечку (“соответствие датчика”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ка: внутриушная калибровка с регулировкой громкости в слуховом кан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замеров: 48 кГц (стимул), 16 кГц (ответ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о анализа: 5 – 13 мсек после стимула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дновременного измерения в левом и правом ухе при подключении двух ушных зон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анимированных изображений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оакустическая эмиссия на частоте продукта искажения (DPОАЭ) – модули скрининг, диагностический, пороговый; расширение: FMDPOAE, DPHIRES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тиму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ОАЭ скрининг: L2: от 30 до 65 дБ (SPL); шаг: 5 дБ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PОАЭ диагностический: L2: 30 - 65 дБ (SPL); шаг: 5 дБ (возможен выбор одного или нескольких стимулов)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POAE Пороговый; расширение: FMDPOAE: L2: 15 - 65 дБ (SPL) (алгоритм автоматического определения порога)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уровень стимула L2: 15 - 30 дБ (SPL); шаг: 5 дБ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исходного стимула: 15 - 60 дБ (SPL); шаг: 5 дБ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част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ы f2: 1, 1.5, 2, 3, 4, 5, 6, 8 кГ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частот f2/f1: 1.22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минимального уровня DPOAE: L1 – 70 дБ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замеров: 48 кГц (стимул, ответ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 измерений: 4096 измерений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ы стимулирования (с лицензией FMDPOAE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но-модулированный DPOAE (fm = 1.4-1.6 Гц, глубина модуляции = 50 Гц при 1 кГц, 100 Гц при 4 кГц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канальный DPOAE (одновременное измерение DPOAE максимум на двух частотах f2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шума: узкополосный шум около 2f2-f1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чет остаточного шума: средневзвешенное значение, суммарные взвешенные факторы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оржение артефакта: средневзвешенное значение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твета: F-тест, значение F в одной точке (Fsp) в зависимости от настроек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 утечку (опционально): анализ сигнала обратной связи (тон зонда 440 Гц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онда: предел максимального звукового давления (“стимул”), сравнение динамиков (“симметрия”), проверка на утечку (“соответствие зонда”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ка: внутриушная калибровка с регулировкой громкости в слуховом канале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дновременное измерение на левом/правом ухе при подключении двух ушных зондов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анимированных изображений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отколатентные слуховые вызванные потенциалы (КСВП) – модули скрининг КСВП (ABR), диагностический КСВП (ABR) расширение: ABR-BIN, ABR-FS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торжение артефакта: средневзвешенное значение, блокирующий фильтр (50/60 Гц, саморегулируемый)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чет остаточного шума: сбор энергии шумов с каждой рамки, подсчет остаточного уровня шума (абсолютное среднеквадратическое значение в нВ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твета: настройки автоматического маркера пика сопоставлением шаблонов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задержка для каждой возрастной группы и для разных преобразователей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бражение и хранение формы волны, импеданса, остаточного шума, средних значений; стандартный режим: + маркер пика (настраиваемый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мпеданса электрода: постоянный мониторинг импеданса электрода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уск после нормального импеданса (опционально): R ≤ 4 кОм, ΔR ≤ 2 кОм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запуска вручную: R ≤ 6 кОм, ΔR ≤ 3 кОм; разрешение пропуска: R ≤ 12 кОм, ΔR ≤ 6 кОм; остановка во время теста: R &gt; 7 кОм, ΔR &gt; 4 кОм;  остановка во время теста (если пропущено): R &gt; 13 кОм, ΔR &gt; 7 кОм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измерений: 48 кГц (стимул), 16 кГц (отклик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е измерение в левом/правом ухе (с лицензией ABR-BIN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 утечку (опционально для измерения с ушным зондом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R низких частот для усреднения кривой (опционально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диагностический КСВП (ABR), расширение: ABR-BIN, ABR-F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ы стимулов: щелчок (0.7 – 6 кГц), чириканье (широкополосный, 1 – 8 кГц); с лицензией ABR-FS: + низкочастотное чириканье (100 - 850 Гц), среднечастотное чириканье (850 Гц – 3 кГц), высокочастотное чириканье (3 - 10 кГц), пакет тональных сигналов (500 Гц, 750 Гц, 1 кГц, 1.5 кГц, 2 кГц, 3 кГц, 4 кГц)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олны пакета сигналов: периоды вверх-плато-вниз: 1-0-1, 1-1-1, 1-2-1, 2-0-2, 2-1-2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ая пакета сигналов: линейная, Блэкман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рность стимула: конденсация, разрешение, переменная, переменная двойная кривая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стимула: 10.1, 11.1, 20.1, 27.7, 30.7, 37.1, 40.3, 47.1, 69.9, 81.2, 90.4 Гц (по умолчанию) + частота стимулов, настроенных пользователем: от 10 до 100 Гц; режим настройки частоты: 10, 20, 30, 40, 69, 81, 90 Гц (выбор одной или до восьми кривых за тестовый цикл; до трех повторений на частоту) – налич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ни стимулов: 0 – макс. 95 дБ (nHL) или предельные значения преобразователя, без стимулов; шаг: 5 дБ; возможность выбора одного или нескольких элементов (до 8 кривых на тестовый цикл, до трех повторений на уровень); частотный режим: 10 - 90 дБ с шагом 5 дБ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маскирующего шума (белый шум): от -40 до +40 дБ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значения: от 1000 до 20000; шаг: 1000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екращения шума (опционально): 10, 15, 20, 30, 40, 50, 60, 80 нВ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ое определение волны 5 (опционально) с опциональным минимальным критерием для волны 5: 20, 30, 40, 50, 70, 100, 150, 200 нВpp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 артефакта (опционально): 2, 3, 5, 10, 20, 100 мкВ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а диапазона построения (фиксированная): от 0 до межстимульного интервала + 1.5 мсек (минимум 10.5 мсек, максимум: 15 мсек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параметры: расширение спектра, автоматическое продолжение, автоматическая остановка, частотный режим, 30 Гц/80 Гц срез на верхних частотах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скрининг КСВП (AB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тимула: Chirp (не менее широкополосный, 1 – 8 кГц) – налич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рность стимула: переменная –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стимула: не менее 85 Гц–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тимула: не менее 25 – 55 дБ eHL) (шаг: не более 5 дБ), возможность настройки уровня стимула не менее 30 и 35 дБ – наличие (PECC–01: макс. уровень не менее 0 дБ (eHL)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пектра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овые вызванные стационарные потенциалы ASSR – модуль ASS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с фиксированным уровнем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с адаптивным уровнем (оценка порога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диапазона стимула: ½ октавы, 1 октава, 3 полосы (0.3-1 кГц, 1-3 кГц, 3-10 кГц), широкополосный (0.25-8кГц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стимула: 41 ± 1.5 Гц (40 Гц ASSR) и 85 ± 1.5 Гц (80 Гц ASSR), автоматически (от 37 до 163 Гц, в зависимости от частоты); расширение спектра: ± 2%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стиму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ованный: от 10 до макс. 100 дБ (nHL) или предельные значения по преобразователю; возможен выбор одного или нескольких уровней; шаг: 10 дБ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вный: от 10 до макс. 100 дБ (nHL) или предельные значения по преобразователю; шаг: 10 дБ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твета: средневзвешенное значение, статистика по фазе, включая до 7 обертонов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ы: 0.25, 0.5, 1, 1.5, 2, 3, 4, 6, 8 кГц (с увеличенной шириной диапазона стимула, с меньшим количеством частот)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редних: от 45 до 900 сек; шаг: 15 сек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становки шума: от 0 до 20 нВ; шаг: 1 нВ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бражение и хранение статистических графиков, импеданса, порога артефакта, частотной модуляции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ложный маскирующий шум (опционально): от 0 до 60 дБ (nHL); шаг: 5 дБ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мпеданса электрода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интерфей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ы: USB –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лей: не менее 240 x 320 пикселей; графический ЖК–дисплей диагональю не более 3.5 дюйма – на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: наличие резистивного сенсорного дисплея, внутренних часов, пьезоэлектрического генератора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е напряжение и номинальное сопротивление (гнездо для подключения головных телефонов): не менее 5 Вpp, 32 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требляемая мощность: не более 2В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д угловой для регистрации отоакустической эмиссии (для детей раннего и старшего возраста (от 6-ти мес. и старше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д прямой для регистрации отоакустической эмиссии (для новорожденных и детей до 6-мес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дные кабели (EC-x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электродов при проведении регистрации коротко-латентных слуховых вызванных потенциалов (КСВП/ABR) и ASS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иушные телефон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дения регистрации коротко-латентных слуховых вызванных потенциалов (КСВП/ABR) и ASS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ые телеф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дения регистрации коротко-латентных слуховых вызванных потенциалов (КСВП/ABR) и ASS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ный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дения регистрации коротко-латентных слуховых вызванных потенциалов (КСВП/ABR) и ASSR пациентам с патологией среднего и наружного ух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ное устройство и шнур пит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дзарядки и питания устрой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B интерфейсный каб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соединения модульного устройства с ПК и передачи данных результатов тестов в базу данных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практическому примен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ция по эксплуатации устройства на государственном (печатная версия) и русском (электронная версия) языках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ной футляр / сумка для переноса со вставк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хранения и переноса модульного устрой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ные материалы и изнашиваемые узлы: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азовые электроды (разные размеры и тип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гистрации коротко-латентных слуховых вызванных потенциалов (КСВП/ABR) и ASS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набор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ные вкладыши для ушного зонда (разные размеры и тип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дения регистрации отоакустической эмиссии и коротко-латентных слуховых вызванных потенциалов (КСВП/ABR) и ASS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набора</w:t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условиям эксплуатации</w:t>
            </w:r>
          </w:p>
        </w:tc>
        <w:tc>
          <w:tcPr>
            <w:tcW w:w="1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: 10 - 40 C (50 - 104 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влажность воздуха: 20 - 90 % без конденс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мосферное давление: 70* - 106 к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для разогрева: прибор не требует разогрева. Перед первым включением он должен согреться до комнатной температуры, для соблюдения условий эксплуатации.</w:t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осуществления поставки медицинской техники (в соответствии с ИНКОТЕРМС 2020)</w:t>
            </w:r>
          </w:p>
        </w:tc>
        <w:tc>
          <w:tcPr>
            <w:tcW w:w="1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DP пункт назначения</w:t>
            </w:r>
          </w:p>
        </w:tc>
      </w:tr>
      <w:tr>
        <w:trPr>
          <w:trHeight w:val="4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поставки медицинской техники и место дислокации</w:t>
            </w:r>
          </w:p>
        </w:tc>
        <w:tc>
          <w:tcPr>
            <w:tcW w:w="1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календарных дней, не позднее 10 декабря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дрес: </w:t>
            </w:r>
            <w:r>
              <w:rPr>
                <w:rFonts w:cs="Times New Roman" w:ascii="Times New Roman" w:hAnsi="Times New Roman"/>
              </w:rPr>
              <w:t>071400, область Абай, г.Семей, проспект Шакарима, 2 б</w:t>
            </w:r>
          </w:p>
        </w:tc>
      </w:tr>
      <w:tr>
        <w:trPr>
          <w:trHeight w:val="28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ое сервисное обслуживание медицинской техники не менее 37 меся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у отработавших ресурс составных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е или восстановлении отдельных частей медицинской техн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ойку и регулировку медицинской техники; специфические для данной медицинской техники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  <w:tr>
        <w:trPr>
          <w:trHeight w:val="11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ребования к сопутствующим услугам</w:t>
            </w:r>
          </w:p>
        </w:tc>
        <w:tc>
          <w:tcPr>
            <w:tcW w:w="1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lang w:val="ru-RU"/>
    </w:rPr>
  </w:style>
  <w:style w:type="character" w:styleId="WW8Num1z1">
    <w:name w:val="WW8Num1z1"/>
    <w:qFormat/>
    <w:rPr>
      <w:rFonts w:ascii="Courier New" w:hAnsi="Courier New" w:cs="Courier New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52:00Z</dcterms:created>
  <dc:creator>igor</dc:creator>
  <dc:description/>
  <cp:keywords/>
  <dc:language>en-US</dc:language>
  <cp:lastModifiedBy>igor</cp:lastModifiedBy>
  <dcterms:modified xsi:type="dcterms:W3CDTF">2024-09-16T10:01:00Z</dcterms:modified>
  <cp:revision>44</cp:revision>
  <dc:subject/>
  <dc:title/>
</cp:coreProperties>
</file>